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1" w:leader="none"/>
        </w:tabs>
        <w:spacing w:lineRule="auto" w:line="240" w:before="0" w:after="0"/>
        <w:ind w:left="4536" w:firstLine="426"/>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tabs>
          <w:tab w:val="clear" w:pos="708"/>
          <w:tab w:val="left" w:pos="3301" w:leader="none"/>
        </w:tabs>
        <w:spacing w:lineRule="auto" w:line="240" w:before="0" w:after="0"/>
        <w:ind w:left="4536" w:firstLine="426"/>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tabs>
          <w:tab w:val="clear" w:pos="708"/>
          <w:tab w:val="left" w:pos="3301" w:leader="none"/>
        </w:tabs>
        <w:spacing w:lineRule="auto" w:line="240" w:before="0" w:after="0"/>
        <w:ind w:left="4536" w:firstLine="426"/>
        <w:jc w:val="center"/>
        <w:rPr>
          <w:rFonts w:ascii="Times New Roman" w:hAnsi="Times New Roman" w:cs="Times New Roman"/>
          <w:sz w:val="28"/>
          <w:szCs w:val="28"/>
        </w:rPr>
      </w:pPr>
      <w:r>
        <w:rPr>
          <w:rFonts w:cs="Times New Roman" w:ascii="Times New Roman" w:hAnsi="Times New Roman"/>
          <w:sz w:val="28"/>
          <w:szCs w:val="28"/>
        </w:rPr>
        <w:t>города Мурманска</w:t>
      </w:r>
    </w:p>
    <w:p>
      <w:pPr>
        <w:pStyle w:val="Normal"/>
        <w:tabs>
          <w:tab w:val="clear" w:pos="708"/>
          <w:tab w:val="left" w:pos="3301" w:leader="none"/>
        </w:tabs>
        <w:spacing w:lineRule="auto" w:line="240" w:before="0" w:after="0"/>
        <w:ind w:left="4536" w:firstLine="426"/>
        <w:jc w:val="center"/>
        <w:rPr>
          <w:rFonts w:ascii="Times New Roman" w:hAnsi="Times New Roman" w:cs="Times New Roman"/>
          <w:sz w:val="28"/>
          <w:szCs w:val="28"/>
        </w:rPr>
      </w:pPr>
      <w:r>
        <w:rPr>
          <w:rFonts w:cs="Times New Roman" w:ascii="Times New Roman" w:hAnsi="Times New Roman"/>
          <w:sz w:val="28"/>
          <w:szCs w:val="28"/>
        </w:rPr>
        <w:t>от 28.03.2025 № 1191</w:t>
      </w:r>
    </w:p>
    <w:p>
      <w:pPr>
        <w:pStyle w:val="Normal"/>
        <w:tabs>
          <w:tab w:val="clear" w:pos="708"/>
          <w:tab w:val="left" w:pos="3301" w:leader="none"/>
        </w:tabs>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0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9. Перечень объектов дворовых территорий, подлежащих благоустройств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8112"/>
        <w:gridCol w:w="1243"/>
      </w:tblGrid>
      <w:tr>
        <w:trPr>
          <w:tblHeader w:val="true"/>
          <w:trHeight w:val="465" w:hRule="atLeast"/>
        </w:trPr>
        <w:tc>
          <w:tcPr>
            <w:tcW w:w="8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r>
      <w:tr>
        <w:trPr>
          <w:tblHeader w:val="true"/>
          <w:trHeight w:val="253" w:hRule="atLeast"/>
        </w:trPr>
        <w:tc>
          <w:tcPr>
            <w:tcW w:w="8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blHeader w:val="true"/>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8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2028 год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4 ед.</w:t>
            </w:r>
          </w:p>
        </w:tc>
      </w:tr>
      <w:tr>
        <w:trPr/>
        <w:tc>
          <w:tcPr>
            <w:tcW w:w="8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Халтурина, д. 1,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sz w:val="20"/>
                <w:szCs w:val="20"/>
                <w:lang w:eastAsia="ru-RU"/>
              </w:rPr>
              <w:t>просп. Ленина, д. 6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п. Ленина, д. 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Связи, д. 4, 6, 8, 10, 12, 14, 16, 18, 20, 22, 24, 26, 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Маркса, д. 40, 42, 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19, 21, 23, ул. Полярные Зори, д.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ул. Карла Маркса, д. 45, 47, 49, 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1, 3, 5,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31, 32, 33, 34, 35, 36, 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ирова, д. 33, 35, 37, 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Связи, д.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49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20, ул. Академика Книповича, д. 22,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вардейская, д. 9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Радищева, д. 14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highlight w:val="cyan"/>
                <w:lang w:eastAsia="ru-RU"/>
              </w:rPr>
            </w:pPr>
            <w:r>
              <w:rPr>
                <w:rFonts w:cs="Times New Roman" w:ascii="Times New Roman" w:hAnsi="Times New Roman"/>
                <w:color w:val="000000"/>
                <w:sz w:val="20"/>
                <w:szCs w:val="20"/>
                <w:lang w:eastAsia="ru-RU"/>
              </w:rPr>
              <w:t>2025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0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6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п. Ленина, д. 94, ул. Октябрьская, д. 9, пер. Рыбный, д. 8, ул. Володарского, д.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027 год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22, 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Маркса, д. 4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вардейская, д.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1, 2, 3, 4, 5,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вардейская, д. 12 корп. 1, 12 корп.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Маркса, д. 57, 59, 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18, 19, 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Маркса, д. 14,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Ивана Сивко, д. 9 корп.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Пономарева,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Ростинская, д. 1,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Либкнехта, д. 11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оссе Верхне-Ростинское, д. 19, 21, 23, 25, 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офсоюзов, д. 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фьи Перовской, д. 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оровского, д. 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60, 62/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Копытова, д.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Либкнехта, д. 9, 11, просп. Ленина, д. 100, ул. Октябрьская,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ои Космодемьянской, д. 2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Маркса, д. 30, 32, 34, 36, 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2028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754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Александрова, д. 12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андрова,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андрова, д.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андрова, д. 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Александрова, д. 2, 4 корп. 1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андрова, д. 26, 28, ул. Аскольдовцев, д.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Александрова, д. 34 корп. 1, 34 корп. 2, 36, 38, 40, ул. Чумбарова-Лучинского, д. 40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рп. 1, 40 корп. 2, 40 корп. 3, 46 корп. 1, 46 корп. 2, 48 корп. 1, 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нерала Фролова, д.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 Арктический, д. 4, 6, 8,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 Арктический, д. 12, 14,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пер. Арктический,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 Арктический, д. 9, ул. Ушакова,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скольдовцев, д. 11,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скольдовцев, д. 16, 20,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скольдовцев, д.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Аскольдовцев, д. 25 корп. 1, 25 корп. 2, 25 корп. 3, 25 корп. 4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скольдовцев, д. 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скольдовцев, д.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скольдовцев, д. 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скольдовцев, д. 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скольдовцев, д. 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скольдовцев, д. 37, 41, 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скольдовцев, д. 47, 47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скольдовцев,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скольдовцев,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мидта, д. 9, пер. Русанова,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натолия Бредова,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 Водопроводный, д. 3, 7 корп. 1, 7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олодарского, д. 1, ул. Коминтерна, д.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олодарского, д. 2 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олодарского, д. 2 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Юрия Гагарина, д. 1, 1А,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Юрия Гагарина, д. 15, ул. Павлика Морозова, д. 2/11, 4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Юрия Гагарина, д. 18, 20, 22,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Юрия Гагарина, д. 19, ул. Подстаницкого, д.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нерала Фролова, д. 7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Юрия Гагарина,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Юрия Гагарина, д.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Юрия Гагарина,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Юрия Гагарина, д. 47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Юрия Гагарина,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Юрия Гагарина, д. 9 корп. 3, 9 корп. 4, 9 корп.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агомета Гаджиева, д. 9,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Магомета Гаджиева, д. 12, 16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агомета Гаджиева,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агомета Гаджиева, д. 2/47,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агомета Гаджиева,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агомета Гаджиева, д.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11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13, 15 корп. 1, 17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22,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26, 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 xml:space="preserve">просп. Героев-североморцев, д. 23/2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37, 39, 4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5 корп. 1, 5 корп. 3, 7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7 корп. 1, 9 корп. 1, 9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5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59, ул. Алексея Хлобыстова, д. 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6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6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76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8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8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ончарова, д. 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ончарова,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емена Дежнева,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емена Дежнева, д.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емена Дежнева, д. 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Фурманова, д. 15, ул. Чапаева, д.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Профессора Жуковского, д.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Профессора Жуковского,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Профессора Жуковского,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Профессора Жуковского,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аводская (район Росляково), д. 11,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аводская (район Росляково), д.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аводская (район Росляково), д. 4, 4/1, ул. Школьная (район Росляково), д. 2,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аводская (район Росляково),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агородная, д.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агородная, д. 22, 24, 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агородная, д. 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агородная, д. 7, ул. Пищевиков, д.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Зеленая (район Росляково), д. 1, 2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еленая (район Росляково), д. 3, 5, 7, 7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еленая (район Росляково), д.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еленая (район Росляково), д.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еленая (район Росляково), д.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Михаила Ивченко, д.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Михаила Ивченко, д. 5,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Михаила Ивченко,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Инженерная,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Инженерная, д. 5, 7, ул. Вице-адмирала Николаева,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Инженерная,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Владимира Капустина, д.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ул. Карла Либкнехта, д. 21/22, 23, 25, ул. Октябрьская, д. 24, ул. Челюскинцев, д. 18/20, 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Либкнехта, д. 30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Либкнехта, д. 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Либкнехта, д. 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Либкнехта, д. 3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Либкнехта, д. 46 корп.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ул. Кирпичная, д.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ирпичная, д.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ирпичная,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оминтерна, д. 16, 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оминтерна, д. 20, 22, 24, ул. Привокзальная, д.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1,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11, 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pacing w:val="-6"/>
                <w:sz w:val="20"/>
                <w:szCs w:val="20"/>
                <w:lang w:eastAsia="ru-RU"/>
              </w:rPr>
            </w:pPr>
            <w:r>
              <w:rPr>
                <w:rFonts w:cs="Times New Roman" w:ascii="Times New Roman" w:hAnsi="Times New Roman"/>
                <w:color w:val="000000"/>
                <w:spacing w:val="-6"/>
                <w:sz w:val="20"/>
                <w:szCs w:val="20"/>
                <w:lang w:eastAsia="ru-RU"/>
              </w:rPr>
              <w:t>ул. Адмирала флота Лобова, д. 31 корп. 1, 32 корп. 2, ул. Ушакова, д. 1,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35, 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39/13, ул. Нахимова, д. 15,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43, 43 корп. 1, 43 корп. 2, 43 корп. 3, 45, ул. Нахимова, д. 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Адмирала флота Лобова, д. 47а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4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5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60, 6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9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дмирала флота Лобова, д. 9 корп.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Адмирала флота Лобова, д. 9 корп. 4, 9 корп. 5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аяковского, д. 1,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аяковского, д. 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аяковского, д. 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мидта, д. 39/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иктора Миронова, д.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иктора Миронова, д.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иктора Миронова,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иктора Миронова,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иктора Миронова,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олодежная (район Росляково), д.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олодежная (район Росляково), д.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олодежная (район Росляково), д. 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олодежная (район Росляково), д.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олодежная (район Росляково), д. 17, 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охнаткина Пахта (район Росляково), д. 1,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урманская, д. 5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абережная, д. 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елюскинцев, д. 17/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ахимова, д. 11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ахимова, д. 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елюскинцев, д. 21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ахимова, д. 23, 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ахимова, д.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Нахимова, д. 25, 27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ахимова, д. 30, 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ахимова, д. 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ахимова,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андра Невского, д. 69/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андра Невского, д. 75, 79, 83, 87, 8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андра Невского, д. 8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андра Невского, д. 8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андра Невского, д. 9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андра Невского, д. 97/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ице-адмирала Николаева, д. 1/9, 3, 5, 7,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ице-адмирала Николаева, д. 13, 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Октябрьская, д. 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Октябрьская, д. 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Октябрьская, д. 25, 27, 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Октябрьская, д. 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Октябрьская, д. 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ины Осипенко,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ины Осипенко,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влика Морозова, д.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влика Морозова, д. 5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влика Морозова, д. 5 корп.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ищевиков, д. 8, 10/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ищевиков, д. 4,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ищевиков,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дстаницкого, д.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дстаницкого, д. 12,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дстаницкого, д. 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Челюскинцев, д. 25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Генералова, д. 6/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Капитана Тарана, д.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атральный бульвар,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роев Рыбачьего, д.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роев Рыбачьего, д. 35 корп.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роев Рыбачьего, д. 4, 5,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еленая, д. 8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роев Рыбачьего, д. 73, 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ул. Горького, д. 17/14, ул. Халтурина, д.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Декабристов, д.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Декабристов, д. 4/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Достоевского, д. 1,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Достоевского, д. 10, 11, 12,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Достоевского, д. 17, 18, 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ухина, д.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Достоевского,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еленая, д. 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еленая, д. 47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еленая, д. 56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еленая, д. 78, 8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Зои Космодемьянской, д. 1, 5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ои Космодемьянской, д. 17/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Трудовых Резервов, д.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ирова, д. 15,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атральный бульвар, д.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ирова, д. 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ирова, д. 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олхозная, д.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арнизонная, д. 20, 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менная, д. 2 корп. 1, 2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14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просп. Кольский, д. 1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3 корп. 1, 13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38 корп. 1, 138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арата, д.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40 корп.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40 корп. 1, 142, 144, 146, 14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43, 145, 1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арата, д.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50 корп. 1, 150 корп. 2, 150 корп. 3, 150 корп. 4, 150 корп. 5, ул. Беринга, д. 2, 4, 6, 8,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51, 1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5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55, 157, 1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5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Трудовых Резервов,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фьи Перовской, д. 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68, пер. Якорный, д. 2,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200, 202, 204, 20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218, 220, 222, ул. Капитана Копытова,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ул. Капитана Копытова, д. 40, 41, 42, 43, 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Трудовых Резервов, д.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4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росп. Кольский, д. 3, 5 (1 подъезд), 5 (2 подъезд), 9, 11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67, 6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Копытова, д. 18, 19, 20, 21, 22, 23, 24, 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84, 86, 88, 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росп. Кольский, д. 104 корп. 1, 104 корп. 2, 104 корп. 3, 104 корп. 4, 106 корп. 1, 106 корп. 2, 106 корп. 3, 106 корп. 4, 108 корп. 1, 108 корп. 2, 108 корп. 3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Копытова, д. 13, 14, 15, 16, просп. Кольский, д. 224, 226, 2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Копытова, д. 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Копытова, д. 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рупской, д. 60, 62, 64, 66, 6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Олега Кошевого, д. 16 корп. 1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Олега Кошевого, д. 16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Олега Кошевого, д. 3,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Олега Кошевого, д. 4, 6 корп. 1, 6 корп. 2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Олега Кошевого,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рупской, д. 30, 32, 34, 36, 38, 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рупской, д. 21, 23, 25, 27, 29, 31, 33, 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рупской, д. 1, 3,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рупской, д. 40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рупской, д. 42, 44, 46, 48, 50, 52, 5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рупской, д. 7, 9,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Ледокольный, д.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Ледокольный, д. 15, ул. Беринга, д. 13, 15,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Ледокольный, д. 25, 27, 31, пер. Якорный, д. 8,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Ледокольный, д. 29, пер. Якорный, д. 6, 14,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Ледокольный, д. 17, 19, 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Ледокольный, д. 3, 5, 7,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Лесная, д.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Лесная, д.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Лесная,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Ломоносова, д. 10 корп.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Ломоносова, д.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Ломоносова, д. 19, 21/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Ломоносова, д. 10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Ломоносова, д.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Ломоносова, д. 13, 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Ломоносова,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Ломоносова, д. 17 корп. 1, 17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арата, д. 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Орликовой, д. 32, 33, 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Ломоносова, д. 2, 6,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Ломоносова, д. 7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Ломоносова, д. 1/13, 3, 5, 7 корп. 1, 9 корп. 1, 9 корп. 2, ул. Капитана Пономарева, д. 9 корп. 1, 9 корп. 2,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Молодежный, д.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Молодежный, д.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орская, д. 1, 3,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сельская,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Орликовой, д.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Орликовой, д. 28, 29, 30, 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Орликовой, д. 18, 19, 20, 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Орликовой, д. 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Орликовой, д. 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Орликовой, д. 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Орликовой, д. 49, 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Орликовой, д. 56, 57, 57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 Охотничий, д. 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 Охотничий, д. 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 Охотничий, д. 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еченгская, д. 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дгорная, д. 5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дгорная, д. 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дгорная, д. 7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й Круг, д. 9, 10,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й Круг, д. 1, 2, 3, 4, 5,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Пономарева, д. 1/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Пономарева,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Орликовой, д. 37, 38, 39, 40, 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Пономарева, д. 9 корп. 3, 9 корп.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Орликовой, д. 53, 54, 55, 58, 59, 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Пономарева, д. 9 корп.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игородная, д. 43, 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Прибрежная, д. 23, 25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Юрия Смирнова (район Дровяное), д. 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Халтурина, д.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портивная, д. 7/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Фадеев Ручей, д. 13, 19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Фадеев Ручей, д.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абалина, д. 19, 21, 23, 25, 27, 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Фадеев Ручей, д. 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Фадеев Ручей, д. 22,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вардейская, д. 2, 4, 6, 8,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Фадеев Ручей, д. 25, 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олодарского, д. 12,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Фадеев Ручей, д. 34, 36, 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Фрунзе, д.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Фрунзе, д. 2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Фрунзе, д. 18, 22, 22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Халтурина, д. 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Халтурина, д. 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Халтурина,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абалина, д. 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абалина,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абалина, д. 49, 51, 53, 55, 57, 59, 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абалина, д. 6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евченко, д. 1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евченко, д. 11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евченко, д. 14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евченко, д. 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евченко, д. 7а, 7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нерала Щербакова, д. 12, 14, 18, 20, 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нерала Щербакова, д.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Октябрьская, д. 17, пр. Флотский, д. 3, ул. Володарского, д. 4, ул. Челюскинцев, д. 9,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Буркова, д.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Буркова, д. 19а, 19/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Буркова, д. 27, 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Буркова, д. 3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Буркова, д. 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оссе Верхне-Ростинское, д. 9, 11, 13, 15,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Буркова, д. 49, ул. Карла Маркса, д. 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олодарского, д.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олодарского, д. 14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олодарского, д. 7, просп. Ленина, д. 9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оровского, д. 15,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оровского, д.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оровского, д. 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оровского, д. 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вардейская, д. 13, 15,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вардейская, д. 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вардейская, д.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вардейская,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Егорова, д.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Егорова,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нерала Журбы, д. 10,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уйбышева, д.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Либкнехта, д. 15,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Либкнехта, д. 15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Либкнехта, д. 19/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Либкнехта,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Маркса, д. 23/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уйбышева,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Маркса, д. 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8, 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Маркса, д. 5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Маркса, д. 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Маркса, д. 7, 7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Маркса, д. 8/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ирова, д. 20, 22,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ирова, д. 20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абалина, д. 35, 37, 39, 41, 43, 45, 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ирова, д. 26, 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нерала Щербакова, д. 30, 32, 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ирова, д. 28в, 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нерала Щербакова, д. 4, 6,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ирова, д. 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ирова, д. 54, 5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ирова, д. 5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ирова, д. 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ирова, д. 62, 62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35 корп. 1, 35 корп.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38, 40, 42, 44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39, 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39 корп.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4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49 корп. 2, 49 корп. 3, 49 корп.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81, 83, 85, ул. Октябрьская, д. 1,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61 корп. 1, 61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6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Книповича, д. 6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8,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оминтерна, д. 9/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оммуны, д. 16/14, 18, просп. Ленина, д. 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омсомольская, д. 3, 3а, 3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омсомольская, д. 6, ул. Самойловой, д.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10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10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Старостина, д. 11 корп. 1, 11 корп. 2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29, 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44, пер. Русанова,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6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72, 74, 76, ул. Самойловой, д.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7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78, ул. Самойловой,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7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8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84, 8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8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9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Ленина, д. 96, 9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натолия Бредова, д.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Ленинградская, д. 29/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14, 15, 16, 17, пр. Связи, д.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29, 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50, 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ира, д. 11, 13, 15, 17, ул. Скальная, д. 33, 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ира, д. 2 корп. 1, 2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ира, д. 21, 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ира, д. 27, ул. Скальная, д. 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ира, д. 4 корп. 1, 4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Мира, д. 7,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10,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11,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16, 16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2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овое Плато, д.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Октябрьская, д.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Октябрьская, д.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Октябрьская,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Октябрьская, д.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Октябрьская, д. 18/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Павлова, д. 11,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Павлова, д. 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Павлова, д.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Павлова, д.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Павлова, д.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Павлова, д. 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Павлова, д. 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Павлова, д. 42/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Павлова,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панина, д.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панина,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панина, д.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панина, д.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панина, д. 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панина, д. 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панина, д. 21, 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панина, д.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панина, д. 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панина, д. 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панина, д. 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панина, д. 34/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панина,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панина,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панина, д.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рхоменко, д.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архоменко,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Пархоменко, д. 6, 8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ухина, д. 12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ухина, д. 12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ухина,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ухина, д. 14а, 14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кальная, д. 16, 18, 20, 22,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ухина, д. 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ухина, д. 20, 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25 корп. 1, 27 корп. 2, 31 корп. 1, 31 корп. 2, 33 корп. 1, 33 корп. 2, 33 корп.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ухина, д.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ухина, д. 9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ой Дивизии, д.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ой Дивизии,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ой Дивизии, д.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ой Правды,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12, 14, 16, 18, ул. Академика Книповича, д. 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17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17 корп.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21 корп. 1, 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21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21 корп.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28/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29/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35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4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5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Пономарева, д.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ушкинская, д.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ушкинская,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Пушкинская, д. 5, 7, ул. Софьи Перовской, д. 8, 10, ул. Профсоюзов, д. 17/12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Радищева, д. 11, 13, 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Радищева, д. 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Радищева, д. 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Радищева, д. 7,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 Русанова, д. 1,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Рыбный,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амойловой,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амойловой, д. 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амойловой, д. 4,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Связи, д.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Связи,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Северный, д.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Северный, д. 14, 16, 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Северный,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оргия Седова, д. 10,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кальная, д. 11,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кальная, д. 7,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Северный, д. 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офессора Сомова, д.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офессора Сомова, д. 4,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офессора Сомова, д. 5,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иморская (район Росляково), д.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фьи Перовской, д. 11,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фьи Перовской, д. 11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фьи Перовской, д. 14, 16, ул. Профсоюзов, д.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фьи Перовской, д. 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фьи Перовской, д. 21, 23/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иморская (район Росляково), д. 13, 15, 17, 19, 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фьи Перовской, д. 31/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фьи Перовской, д. 43, 43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фьи Перовской, д.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полохи, д. 7,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30, 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38, 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65, 67, 69, 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93, 95, 97, 9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нерала Фролова, д. 13, 15/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ивокзальная, д. 2,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ивокзальная, д. 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ивокзальная, д.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ивокзальная, д. 6,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иморская (район Росляково), д. 1, шоссе Североморское (район Росляково), д.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иморская (район Росляково), д.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иморская (район Росляково),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иморская (район Росляково), д. 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Приморская (район Росляково), д. 8/1, 8/2, 8/3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иморская (район Росляково),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риморская (район Росляково), д.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Речной,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Ростинская, д. 7, 9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адовая, д.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афонова, д. 12, 14, ул. Ушакова, д. 11,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афонова, д.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афонова, д. 19, 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афонова, д. 20/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афонова, д. 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афонова, д. 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5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афонова, д. 32/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6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афонова, д. 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10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10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10 корп.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12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12 корп.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12 корп.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14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елюскинцев, д. 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2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2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л. Свердлова, д. 2 корп. 3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2 корп.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елюскинцев, д. 35, 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30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4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4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46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48, 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5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5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6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6 корп.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8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8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вердлова, д. 8 корп.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оссе Североморское (район Росляково), д.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оссе Североморское (район Росляково), д.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оссе Североморское (район Росляково),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оссе Североморское (район Росляково), д. 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оссе Североморское (район Росляково),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оссе Североморское (район Росляково), д.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оссе Североморское (район Росляково), д.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Ивана Сивко, д.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мидта,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мидта, д. 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ветская (район Росляково), д. 1,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ветская (район Росляково), д.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ветская (район Росляково), д. 13, 17, 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роев Рыбачьего, д. 40, 42, 44, 46, 48, 50, 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ветская (район Росляково), д. 2, ул. Школьная (район Росляково), д.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Зои Космодемьянской, д. 4, 6, 8, 10, 12, 14,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ветская (район Росляково), д.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оветская (район Росляково), д. 7, 9, 9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Кольский д. 162, 164, 16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 Терский, д. 15/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 Терский, д.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Туристов, д. 11а, 23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Нахимова, д.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Туристов, д. 45, 47, 49, 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Успенского, д.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Бондарная, д.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Ушакова, д. 16/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Ушакова, д. 5 корп. 2, 7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Ушакова,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андрова, д. 30 корп. 1, 30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Ивана Халатина, д.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Ивана Халатина, д. 11, 11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Ивана Халатина, д.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Ивана Халатина, д.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Ивана Халатина, д. 21, 23, 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Капитана Тарана, д. 10,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Ивана Халатина,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Хлобыстова, д.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Хлобыстова, д. 14 корп.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Хлобыстова, д. 14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Хлобыстова, д.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Хлобыстова, д. 20 корп. 1, 20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Хлобыстова, д. 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Хлобыстова, д. 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Хлобыстова, д. 31, 33, 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Воровского, д.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вардейская, д. 12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Хлобыстова, д. 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Хлобыстова,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елюскинцев, д. 30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елюскинцев, д. 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елюскинцев, д. 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умбарова-Лучинского, д.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умбарова-Лучинского, д.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умбарова-Лучинского, д.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умбарова-Лучинского, д.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умбарова-Лучинского, д. 17, 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умбарова-Лучинского, д. 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умбарова-Лучинского, д. 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умбарова-Лучинского, д.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умбарова-Лучинского, д. 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умбарова-Лучинского, д. 27, 29, 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умбарова-Лучинского,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Чумбарова-Лучинского, д. 6,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кольная (район Росляково), д. 15,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кадемика Павлова, д. 5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49 корп. 3, 49 корп. 4, 49 корп. 5, 49 корп.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Школьная (район Росляково), д. 5, 5 корп.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Михаила Бабикова, д. 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Баумана, д. 4, 6, 10,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Михаила Бабикова,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Михаила Бабикова, д. 2,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Михаила Бабикова,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Михаила Бабикова, д. 6, 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Баумана, д. 23, 25, ул. Бочкова, д.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Михаила Бабикова, д. 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Баумана, д. 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Баумана, д. 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Баумана, д. 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Баумана,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Баумана, д. 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Беринга, д.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Беринга, д. 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Беринга, д. 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Бондарная, д. 28, 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41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питана Маклакова, д. 41, 42, 4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Бочкова, д. 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Бочкова, д. 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Бочкова, д.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Генералова, д. 11, 12, 13, 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Генералова, д. 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Генералова, д. 19 корп.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Генералова, д. 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Алексея Генералова, д. 3/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сп. Героев-североморцев, д. 68, 70, 7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Северный, д. 2, 4, 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Северный,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оргия Седова, д. 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Георгия Седова, д. 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кальная, д. 6, 8,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кальная, д. 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17, 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27, 29, 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таростина, д. 81, 83, 85, 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Карла Либкнехта, д. 27, пер. Терский, д. 3, ул. Октябрьская, д. 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атральный бульвар, д. 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атральный бульвар, д. 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r>
        <w:trPr/>
        <w:tc>
          <w:tcPr>
            <w:tcW w:w="8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Полярные Зори, д. 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ед.</w:t>
            </w:r>
          </w:p>
        </w:tc>
      </w:tr>
    </w:tbl>
    <w:p>
      <w:pPr>
        <w:pStyle w:val="Normal"/>
        <w:jc w:val="center"/>
        <w:rPr>
          <w:sz w:val="2"/>
          <w:szCs w:val="2"/>
        </w:rPr>
      </w:pPr>
      <w:r>
        <w:rPr>
          <w:sz w:val="2"/>
          <w:szCs w:val="2"/>
        </w:rPr>
      </w:r>
    </w:p>
    <w:p>
      <w:pPr>
        <w:pStyle w:val="Normal"/>
        <w:spacing w:before="0" w:after="200"/>
        <w:jc w:val="center"/>
        <w:rPr/>
      </w:pPr>
      <w:r>
        <w:rPr/>
        <w:t>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ConsPlusNormal">
    <w:name w:val="ConsPlusNormal Знак"/>
    <w:qFormat/>
    <w:rPr>
      <w:rFonts w:ascii="Arial" w:hAnsi="Arial" w:eastAsia="Times New Roman" w:cs="Arial"/>
      <w:sz w:val="20"/>
      <w:szCs w:val="20"/>
    </w:rPr>
  </w:style>
  <w:style w:type="character" w:styleId="Style21">
    <w:name w:val="Текст Знак"/>
    <w:qFormat/>
    <w:rPr>
      <w:rFonts w:ascii="Calibri" w:hAnsi="Calibri" w:cs="Calibri"/>
      <w:szCs w:val="21"/>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Текст примечания"/>
    <w:basedOn w:val="Normal"/>
    <w:qFormat/>
    <w:pPr>
      <w:spacing w:lineRule="auto" w:line="240" w:before="0" w:after="160"/>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Обычный (веб)"/>
    <w:basedOn w:val="Normal"/>
    <w:qFormat/>
    <w:pPr>
      <w:spacing w:lineRule="auto" w:line="240" w:before="75" w:after="75"/>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Абзац списка"/>
    <w:basedOn w:val="Normal"/>
    <w:qFormat/>
    <w:pPr>
      <w:spacing w:lineRule="auto" w:line="256" w:before="0" w:after="160"/>
      <w:ind w:left="720" w:hanging="0"/>
      <w:contextualSpacing/>
    </w:pPr>
    <w:rPr/>
  </w:style>
  <w:style w:type="paragraph" w:styleId="Style28">
    <w:name w:val="Текст"/>
    <w:basedOn w:val="Normal"/>
    <w:qFormat/>
    <w:pPr>
      <w:spacing w:lineRule="auto" w:line="240" w:before="0" w:after="0"/>
    </w:pPr>
    <w:rPr>
      <w:rFonts w:ascii="Calibri" w:hAnsi="Calibri" w:cs="Calibri"/>
      <w:szCs w:val="21"/>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28:00Z</dcterms:created>
  <dc:creator>Каменева Анастасия Анатольевна</dc:creator>
  <dc:description/>
  <cp:keywords/>
  <dc:language>en-US</dc:language>
  <cp:lastModifiedBy>Каменева Анастасия Анатольевна</cp:lastModifiedBy>
  <cp:lastPrinted>2025-03-26T17:15:00Z</cp:lastPrinted>
  <dcterms:modified xsi:type="dcterms:W3CDTF">2025-11-19T14: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